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Verdana" w:ascii="Verdana" w:hAnsi="Verdana"/>
          <w:b/>
          <w:sz w:val="16"/>
          <w:szCs w:val="16"/>
        </w:rPr>
        <w:drawing>
          <wp:inline distT="0" distB="0" distL="0" distR="0">
            <wp:extent cx="577215" cy="591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Ministero dell’istruzione, dell’università e della ricerca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STITUTO COMPRENSIVO DARFO 2 - BSIC864008</w:t>
      </w:r>
    </w:p>
    <w:p>
      <w:pPr>
        <w:pStyle w:val="Normal"/>
        <w:jc w:val="center"/>
        <w:rPr>
          <w:rFonts w:ascii="Verdana" w:hAnsi="Verdana" w:cs="Arial"/>
          <w:b/>
          <w:b/>
          <w:sz w:val="8"/>
          <w:szCs w:val="8"/>
        </w:rPr>
      </w:pPr>
      <w:r>
        <w:rPr>
          <w:rFonts w:cs="Arial" w:ascii="Verdana" w:hAnsi="Verdana"/>
          <w:b/>
          <w:sz w:val="8"/>
          <w:szCs w:val="8"/>
        </w:rPr>
        <w:drawing>
          <wp:inline distT="0" distB="0" distL="0" distR="0">
            <wp:extent cx="612076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717"/>
      </w:tblGrid>
      <w:tr>
        <w:trPr/>
        <w:tc>
          <w:tcPr>
            <w:tcW w:w="4639" w:type="dxa"/>
            <w:tcBorders/>
          </w:tcPr>
          <w:p>
            <w:pPr>
              <w:pStyle w:val="Normal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</w:rPr>
              <w:t xml:space="preserve">Via Polline, n° 20                        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</w:rPr>
              <w:t xml:space="preserve">Cod.Fisc. </w:t>
            </w:r>
            <w:r>
              <w:rPr>
                <w:rFonts w:cs="Arial" w:ascii="Verdana" w:hAnsi="Verdana"/>
                <w:b/>
                <w:color w:val="0000FF"/>
                <w:sz w:val="14"/>
                <w:szCs w:val="14"/>
              </w:rPr>
              <w:t>90015440176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color w:val="0000FF"/>
                <w:sz w:val="14"/>
                <w:szCs w:val="14"/>
              </w:rPr>
              <w:t>25047 DARFO B.T.(BS)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eastAsia="Webdings" w:cs="Webdings" w:ascii="Webdings" w:hAnsi="Webdings"/>
                <w:color w:val="0000FF"/>
                <w:sz w:val="14"/>
                <w:szCs w:val="14"/>
              </w:rPr>
              <w:t></w:t>
            </w: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bsic864008@istruzione.it</w:t>
              </w:r>
            </w:hyperlink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FF"/>
                <w:sz w:val="14"/>
                <w:szCs w:val="14"/>
              </w:rPr>
              <w:t></w:t>
            </w: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FF"/>
                <w:sz w:val="14"/>
                <w:szCs w:val="14"/>
              </w:rPr>
              <w:t>Tel. 0364/531794  Fax 53169</w:t>
            </w:r>
            <w:r>
              <w:rPr>
                <w:rFonts w:cs="Arial" w:ascii="Verdana" w:hAnsi="Verdana"/>
                <w:color w:val="0000FF"/>
                <w:sz w:val="14"/>
                <w:szCs w:val="14"/>
              </w:rPr>
              <w:t>0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FF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www.icdarfo2.it</w:t>
              </w:r>
            </w:hyperlink>
          </w:p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color w:val="0000FF"/>
                <w:sz w:val="14"/>
                <w:szCs w:val="14"/>
              </w:rPr>
              <w:t>PEC bsic864008@servizipec.com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6"/>
          <w:szCs w:val="6"/>
        </w:rPr>
      </w:pPr>
      <w:r>
        <w:rPr>
          <w:rFonts w:cs="Arial" w:ascii="Verdana" w:hAnsi="Verdana"/>
          <w:b/>
          <w:sz w:val="6"/>
          <w:szCs w:val="6"/>
        </w:rPr>
        <w:drawing>
          <wp:inline distT="0" distB="0" distL="0" distR="0">
            <wp:extent cx="612076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b/>
          <w:b/>
          <w:sz w:val="6"/>
          <w:szCs w:val="6"/>
        </w:rPr>
      </w:pPr>
      <w:r>
        <w:rPr>
          <w:rFonts w:cs="Arial" w:ascii="Verdana" w:hAnsi="Verdana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RATTO DEL VERBALE n. 7 del 27/10/2016  -  DELIBERA N. 26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ella sede dell’Istituto Comprensivo Darfo 2, addì giovedì 27 ottobre 2016 </w:t>
      </w:r>
      <w:r>
        <w:rPr/>
        <w:t>regolarmente convocato, si è riunito il Consiglio di Istituto, nella persona di:</w:t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3544"/>
        <w:gridCol w:w="851"/>
        <w:gridCol w:w="708"/>
      </w:tblGrid>
      <w:tr>
        <w:trPr>
          <w:trHeight w:val="336" w:hRule="atLeast"/>
        </w:trPr>
        <w:tc>
          <w:tcPr>
            <w:tcW w:w="715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esente</w:t>
            </w:r>
          </w:p>
        </w:tc>
      </w:tr>
      <w:tr>
        <w:trPr>
          <w:trHeight w:val="336" w:hRule="atLeast"/>
        </w:trPr>
        <w:tc>
          <w:tcPr>
            <w:tcW w:w="715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mponen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sigli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itori infanz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telli Pab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itori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ccinelli Stef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ella Barba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ombini Lorenz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bertinelli Enr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ardi Lui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driga Mar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itori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ersoli Sand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ni Marie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segnante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ni Massim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segnante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ovannangelo Marine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cario Antoniett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retti Bettina Cinz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telli Danie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tinelli Maddale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segnante Infanz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andre Ma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sonale 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rattini Mon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sonale 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uliano Giovan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rigente scolastic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bondio Pao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 del Consiglio d’Istituto, il sig. Pablo Putelli, assistito con funzioni di Segretario dall’ins. Mariella Minini, verificato il numero legale dei presenti, dichiara aperta la seduta ed invita a deliberare sull’ ordine del giorno:</w:t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2"/>
          <w:szCs w:val="22"/>
        </w:rPr>
      </w:pPr>
      <w:r>
        <w:rPr>
          <w:rFonts w:cs="Arial" w:ascii="Arial" w:hAnsi="Arial"/>
          <w:b/>
          <w:color w:val="222222"/>
          <w:sz w:val="22"/>
          <w:szCs w:val="22"/>
        </w:rPr>
        <w:t>Omissis punti 1-2-3-4</w:t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2"/>
          <w:szCs w:val="22"/>
        </w:rPr>
      </w:pPr>
      <w:r>
        <w:rPr>
          <w:rFonts w:cs="Arial" w:ascii="Arial" w:hAnsi="Arial"/>
          <w:b/>
          <w:color w:val="22222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2"/>
          <w:szCs w:val="22"/>
        </w:rPr>
      </w:pPr>
      <w:r>
        <w:rPr>
          <w:rFonts w:cs="Arial" w:ascii="Arial" w:hAnsi="Arial"/>
          <w:b/>
          <w:color w:val="222222"/>
          <w:sz w:val="22"/>
          <w:szCs w:val="22"/>
        </w:rPr>
        <w:t xml:space="preserve">V Argomento </w:t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2"/>
          <w:szCs w:val="22"/>
        </w:rPr>
      </w:pPr>
      <w:r>
        <w:rPr>
          <w:rFonts w:cs="Arial" w:ascii="Arial" w:hAnsi="Arial"/>
          <w:b/>
          <w:color w:val="222222"/>
          <w:sz w:val="22"/>
          <w:szCs w:val="22"/>
        </w:rPr>
        <w:t>CRITERI PER ISCRIZIONI 2017-20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irigente scolastica invita il Consiglio a valutare i criteri per le iscrizioni delle classi 1^ di scuola dell’infanzia, primaria e secondaria di 1° grado, visto che uscirà a breve la circolare ministeriale  delle iscrizio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rivedono i criteri degli scorsi anni e dopo attenta valutazio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Consiglio di Istituto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BE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seguenti criteri di precedenza in ordine di priorità nell’ammissione alle classi prime della scuola dell’Infanzia, Primaria e Secondaria di 1° grado dell’Istituto da tenere in considerazione, qualora non vi fossero sufficienti posti a garantire l’accettazione di tutte le domande di iscrizion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Iscrizioni alla Scuola dell’Infanzi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sono accolte le iscrizioni dei bambini anticipatari (nati tra il 1° gennaio e il 30 aprile 2014), salvo che il numero permette disponibilità dei pos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Iscrizioni alla Scuola Primaria comune di Darfo B.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° criterio</w:t>
        <w:tab/>
        <w:t>Residenza/domicilio nella frazione in cui è sito il pless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° criterio</w:t>
        <w:tab/>
        <w:t>Frequenza di un fratello/sorella nell’anno scolastico 2017-2018;</w:t>
      </w:r>
    </w:p>
    <w:p>
      <w:pPr>
        <w:pStyle w:val="Normal"/>
        <w:ind w:left="1410" w:hanging="14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° criterio</w:t>
        <w:tab/>
        <w:t>Residenza/domicilio nel comune di Darfo Boario T. con priorità delle frazioni del bacino d’utenza dell’Istituto Comprensivo Darfo 2;</w:t>
      </w:r>
    </w:p>
    <w:p>
      <w:pPr>
        <w:pStyle w:val="Normal"/>
        <w:ind w:left="1410" w:hanging="14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° criterio </w:t>
        <w:tab/>
        <w:t>entrambi i genitori impegnati in attività lavorative  o nel caso di famiglie monogenitore in cui il genitore lavora (solo per le scuole a tempo pieno)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° criterio</w:t>
        <w:tab/>
        <w:t>Residenza /domicilio nel comune di Angol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° criterio</w:t>
        <w:tab/>
        <w:t>A parità di condizioni prevale la maggiore età dell’alunn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Iscrizioni alla Scuola Primaria comune di Angolo 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° criterio</w:t>
        <w:tab/>
        <w:t>Residenza/domicilio nel Comune di Angolo T.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° criterio</w:t>
        <w:tab/>
        <w:t>Frequenza di un fratello/sorella nel plesso nell’anno scolastico 2017-2018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° criterio</w:t>
        <w:tab/>
        <w:t>Residenza/domicilio nel Comune di Darfo B.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Iscrizioni alla Scuola Secondaria di primo grado di Boario T.</w:t>
      </w:r>
    </w:p>
    <w:p>
      <w:pPr>
        <w:pStyle w:val="Normal"/>
        <w:ind w:left="1416" w:hanging="14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° criterio</w:t>
        <w:tab/>
        <w:t xml:space="preserve">Residenza/domicilio nel comune di Darfo Boario T. con priorità delle frazioni del bacino d’utenza dell’Istituto Comprensivo Darfo 2;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° criterio</w:t>
        <w:tab/>
        <w:t>frequenza di un fratello/sorella nell’anno scolastico 2017-2018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° criterio</w:t>
        <w:tab/>
        <w:t>provenienza dalle scuole primarie dell’Istituto Comprensivo Darfo 2;</w:t>
      </w:r>
    </w:p>
    <w:p>
      <w:pPr>
        <w:pStyle w:val="Normal"/>
        <w:ind w:left="1410" w:hanging="14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° criterio</w:t>
        <w:tab/>
        <w:t>provenienza dalle scuole primarie col tempo pieno  dell’Istituto Comprensivo Darfo 2 (solo per la sezione D con 30 ore su 5gg );.</w:t>
      </w:r>
    </w:p>
    <w:p>
      <w:pPr>
        <w:pStyle w:val="Normal"/>
        <w:ind w:left="1410" w:hanging="14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° criterio </w:t>
        <w:tab/>
        <w:t>tutti e due i genitori impegnati in attività lavorative  o nel caso di famiglie mo-nogenitore in cui il genitore lavora (solo per la sezione D con 30 ore su 5gg )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Iscrizioni alla Scuola Secondaria di primo grado di Angol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° criterio</w:t>
        <w:tab/>
        <w:t>residenza/domicilio nel Comune di Angolo T.;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° criterio</w:t>
        <w:tab/>
        <w:t>provenienza dalle scuole primarie dell’Istituto Comprensivo Darfo 2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° criterio</w:t>
        <w:tab/>
        <w:t>residenza/domicilio nel Comune di Darfo B.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alunni diversamente abili residenti nel comune non sono soggetti ai criteri per l'accoglimento delle domande, ma hanno precedenza assoluta in base alle loro esigenze che verranno valutate opportunamen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elibera è approvata all’unanimità dei voti.</w:t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La segretaria</w:t>
        <w:tab/>
        <w:tab/>
        <w:tab/>
        <w:tab/>
        <w:tab/>
        <w:tab/>
        <w:t xml:space="preserve">   Il presidente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  <w:szCs w:val="22"/>
        </w:rPr>
        <w:t>Ins.  Mariella Minini</w:t>
        <w:tab/>
        <w:tab/>
        <w:tab/>
        <w:tab/>
        <w:tab/>
        <w:tab/>
        <w:t>Sig. Pablo Putelli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sectPr>
      <w:type w:val="nextPage"/>
      <w:pgSz w:w="11906" w:h="16838"/>
      <w:pgMar w:left="1134" w:right="1134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Eras Medium ITC">
    <w:charset w:val="00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Eras Medium ITC" w:hAnsi="Eras Medium ITC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eastAsia="MS Mincho;ＭＳ 明朝" w:cs="CourierNewPSMT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rnatesto1">
    <w:name w:val="interna_testo1"/>
    <w:qFormat/>
    <w:rPr>
      <w:rFonts w:ascii="Verdana" w:hAnsi="Verdana" w:cs="Verdana"/>
      <w:color w:val="000000"/>
      <w:sz w:val="24"/>
      <w:szCs w:val="24"/>
    </w:rPr>
  </w:style>
  <w:style w:type="character" w:styleId="Emphasis">
    <w:name w:val="Emphasis"/>
    <w:qFormat/>
    <w:rPr>
      <w:rFonts w:cs="Times New Roman"/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bsic864008@istruzione.it" TargetMode="External"/><Relationship Id="rId5" Type="http://schemas.openxmlformats.org/officeDocument/2006/relationships/hyperlink" Target="http://www.icdarfo2.it/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6:06:00Z</dcterms:created>
  <dc:creator>x</dc:creator>
  <dc:description/>
  <dc:language>en-US</dc:language>
  <cp:lastModifiedBy>utente5</cp:lastModifiedBy>
  <cp:lastPrinted>2016-11-24T09:33:00Z</cp:lastPrinted>
  <dcterms:modified xsi:type="dcterms:W3CDTF">2016-11-24T08:35:00Z</dcterms:modified>
  <cp:revision>4</cp:revision>
  <dc:subject/>
  <dc:title>DIREZIONE DIDATTICA DARFO 2° CIRCOLO</dc:title>
</cp:coreProperties>
</file>